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PLEASE NOTE THIS MEETING WILL START AT 5:30 PM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BOULDER COUNTY IGA WORKSHOP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7:00 P.M., MONDAY, SEPTEMBER 19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Liquor License Authorit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1.  Transfer of a Hotel &amp; Restaurant Liquor License from Ma’s Pizzeria to M &amp; Sons, LLC, DBA Pizza Bar Co66 located at 431 Main Street.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spacing w:lineRule="auto" w:line="240"/>
        <w:ind w:left="0" w:hanging="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September 6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1.  Resolution 2011-32, a Resolution of the Town of Lyons Establishing the General Recreation, Arts and Cultural Section within the Town of Lyons Parks &amp; Recreation Department &amp; Recognizing the Section as the Town Agency Designated to Provide for the Enlightenment &amp; Entertainment of the Public through the Production, Presentation, Exhibition, Advancement or Preservation of Art, Music, Theatre, and Dance; and Setting Forth Details in Relation Thereto.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Update on DRCOG TIP Grant Main Street Enhancement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Resolution 2011-33, a Resolution of the Town of Lyons, Boulder County Colorado, to Accept Public Improvements of the Turner Reed Plat Amendment B Project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4. Resolution 2011-34, a Resolution of the Town of Lyons, Boulder County Colorado, to Accept Pubic Improvements of the West Evans Sanitation Lin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0:00Z</dcterms:created>
  <dc:creator>Deborah Babler</dc:creator>
  <dc:description/>
  <cp:keywords/>
  <dc:language>en-US</dc:language>
  <cp:lastModifiedBy>Deb Anthony</cp:lastModifiedBy>
  <cp:lastPrinted>2011-09-15T13:53:00Z</cp:lastPrinted>
  <dcterms:modified xsi:type="dcterms:W3CDTF">2011-09-15T22:09:00Z</dcterms:modified>
  <cp:revision>8</cp:revision>
  <dc:subject/>
  <dc:title/>
</cp:coreProperties>
</file>