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i/>
          <w:sz w:val="28"/>
          <w:szCs w:val="28"/>
          <w:u w:val="single"/>
        </w:rPr>
        <w:t xml:space="preserve">BUDGET WORKSHOP AT  5:30 PM 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NOVEMBER 7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October 17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October 2011 Accounts Payabl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 Request for Thanksgiving Day donation - Youth Specialist Paula Randazzo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Resolution 2011 - 35 – a Resolution Approving a License Agreement by and Between the Town of Lyons and John Thweatt for the Maintenance of a Fence on Town-Owned Property (403 Park Street)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3. Discussion and approval of Bohn Park Irrigation Project – Parks Director Dave Cosgrove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4. July, August &amp; September 2011 Financials &amp; Clerk &amp; Treasurer’s Report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2:19:00Z</dcterms:created>
  <dc:creator>Deborah Babler</dc:creator>
  <dc:description/>
  <cp:keywords/>
  <dc:language>en-US</dc:language>
  <cp:lastModifiedBy>Deb Anthony</cp:lastModifiedBy>
  <cp:lastPrinted>2011-11-04T11:13:00Z</cp:lastPrinted>
  <dcterms:modified xsi:type="dcterms:W3CDTF">2011-11-04T19:55:00Z</dcterms:modified>
  <cp:revision>9</cp:revision>
  <dc:subject/>
  <dc:title/>
</cp:coreProperties>
</file>