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, _________________________________, residing 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  give my permission to the Town of Lyons 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lease utility billing information to whomever asks for it in order to aid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e of my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Signatu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5:29:00Z</dcterms:created>
  <dc:creator>Jacque Watson</dc:creator>
  <dc:description/>
  <cp:keywords/>
  <dc:language>en-US</dc:language>
  <cp:lastModifiedBy>Jacque Watson</cp:lastModifiedBy>
  <cp:lastPrinted>2006-03-24T08:32:00Z</cp:lastPrinted>
  <dcterms:modified xsi:type="dcterms:W3CDTF">2006-03-24T15:32:00Z</dcterms:modified>
  <cp:revision>1</cp:revision>
  <dc:subject/>
  <dc:title>Date:_________________________</dc:title>
</cp:coreProperties>
</file>