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5:30 pm WORKSHOP TO DISCUSS THE IGA BETWEEN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HE TOWN OF LYONS AND BOULDER COUNTY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DRAFT AGEND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7:00 P.M., MONDAY, MARCH 19, 2012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BOARD OF TRUSTEES MEETING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LYONS TOWN HALL, 432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20"/>
          <w:szCs w:val="20"/>
        </w:rPr>
      </w:pPr>
      <w:r>
        <w:rPr>
          <w:sz w:val="20"/>
          <w:szCs w:val="20"/>
        </w:rPr>
        <w:t>A Reflective Moment of Silence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udience Business - Limited to 15 minutes - All comments will be limited to 4 minutes per person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20"/>
          <w:szCs w:val="20"/>
        </w:rPr>
        <w:t xml:space="preserve">Local Liquor Licensing Authority </w:t>
      </w:r>
    </w:p>
    <w:p>
      <w:pPr>
        <w:pStyle w:val="ListParagraph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Wanda’s Coffee, Tea and Gifts – Beer and Wine License</w:t>
      </w:r>
    </w:p>
    <w:p>
      <w:pPr>
        <w:pStyle w:val="ListParagraph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Consent Agenda 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1. March 5, 2012 BOT Meeting Minute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2. March 2012 Accounts Payable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3. January 2012 Financials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Ordinance – Public Hearings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.  Ordinance 906, an Ordinance Approving a Lease of Town Property with Spirit Hound Distillery at 4196 Ute Hwy. 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2.  Public Hearing - Ordinance 905, an Ordinance Amending Section 7-3-8 of the Lyons Municipal Code to Reduce the Base Water Rate for Local Fire Protection Districts and for Properties Outside of the Town Limits – Second Reading 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3. Public Hearing – Proposed IGA with Boulder County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General Business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1. First Reading – Ordinance 904, an Ordinance Approving the Annexation, Annexation Agreement and CEC Zoning for the Property Know as “Vasquez 2 Annexation”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2. First Reading - Ordinance 907, an Ordinance Amending the Zoning Regulations, Title 9 of the Town of Lyons Municipal Code, to Repeal and Reenact the CEC Commercial East Corridor Zoning District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3. Resolution 2012 – 17, a Resolution Approving an RFP for Auditing Services for the Town of Lyons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4. Resolution 2012 – 18, a Resolution Approving 2011 Budget Adjustments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5. Amend Resolution 2012 – 12, a Resolution Supporting the Grant Application for a River Corridor Initiative Grant from the GOCO Trust Fund for the Lyons Valley River Corridor Grant</w:t>
      </w:r>
    </w:p>
    <w:p>
      <w:pPr>
        <w:pStyle w:val="ListParagraph"/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Items Removed from the Consent Agenda</w:t>
        <w:tab/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Trustee Reports</w:t>
        <w:tab/>
        <w:t xml:space="preserve"> - 20 minutes -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Staff Reports </w:t>
        <w:tab/>
        <w:t xml:space="preserve"> - 10 minutes –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xecutive Session – Discussing The Possible Acquisition of One or More Parcels of Real Property, Directing Negotiators Concerning the Town’s Position on the Proposed Acquisition. </w:t>
      </w:r>
    </w:p>
    <w:p>
      <w:pPr>
        <w:pStyle w:val="ListParagraph"/>
        <w:spacing w:lineRule="auto" w:line="240"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0"/>
          <w:szCs w:val="20"/>
        </w:rPr>
      </w:pPr>
      <w:r>
        <w:rPr>
          <w:sz w:val="20"/>
          <w:szCs w:val="20"/>
        </w:rPr>
        <w:t>Adjournment</w:t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Calibri" w:cs="Arial Narrow"/>
      <w:color w:val="auto"/>
      <w:sz w:val="23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0:21:00Z</dcterms:created>
  <dc:creator>Deborah Babler</dc:creator>
  <dc:description/>
  <cp:keywords/>
  <dc:language>en-US</dc:language>
  <cp:lastModifiedBy>TownClerk</cp:lastModifiedBy>
  <cp:lastPrinted>2011-02-14T13:30:00Z</cp:lastPrinted>
  <dcterms:modified xsi:type="dcterms:W3CDTF">2012-03-16T20:21:00Z</dcterms:modified>
  <cp:revision>2</cp:revision>
  <dc:subject/>
  <dc:title/>
</cp:coreProperties>
</file>