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  <w:r>
        <w:fldChar w:fldCharType="begin"/>
      </w:r>
      <w:r>
        <w:rPr/>
        <w:instrText xml:space="preserve"> TC "TOWN OF LYONS, COLORAD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PLANNING AND COMMUNITY DEVELOPMENT COMMISSION 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ab/>
        <w:t>7:00 p.m. MONDAY, JULY 12, 201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ab/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LYONS TOWN HAL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ab/>
        <w:t>432 5</w:t>
      </w:r>
      <w:r>
        <w:rPr>
          <w:rFonts w:cs="Arial" w:ascii="Book Antiqua" w:hAnsi="Book Antiqua"/>
          <w:b/>
          <w:bCs/>
          <w:vertAlign w:val="superscript"/>
        </w:rPr>
        <w:t>TH</w:t>
      </w:r>
      <w:r>
        <w:rPr>
          <w:rFonts w:cs="Arial" w:ascii="Book Antiqua" w:hAnsi="Book Antiqua"/>
          <w:b/>
          <w:bCs/>
        </w:rPr>
        <w:t xml:space="preserve"> AVE, LYONS, 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Discuss the Boulder County/Town of Lyons IGA Amendment Request response from Boulder Coun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Other matters and concerns to the Commissio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Critique of zoning regs vs. comp pla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>Distribution of Implementation Pla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CDC Implementation plan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Cost of business study – impact fee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Medical marijuana reg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June 14, 2010 Minutes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36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36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III.           Adjourn</w:t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9:00Z</dcterms:created>
  <dc:creator>Town of Lyons</dc:creator>
  <dc:description/>
  <cp:keywords/>
  <dc:language>en-US</dc:language>
  <cp:lastModifiedBy>utility</cp:lastModifiedBy>
  <cp:lastPrinted>2007-02-08T12:19:00Z</cp:lastPrinted>
  <dcterms:modified xsi:type="dcterms:W3CDTF">2010-07-06T19:11:00Z</dcterms:modified>
  <cp:revision>4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