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DECEMBER 19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spacing w:lineRule="auto" w:line="240"/>
        <w:ind w:left="0" w:hanging="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December 5, 2011 BOT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December 2011 Accounts Payabl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 Resolution 2011 – 41,  a Resolution Approving an Intergovernmental Service Agreement Between the Town of Lyons and Boulder County Public Health for the Youth Interventionist/Specialist Contract.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Resolution 2011 -42,  a Resolution Approving the Transfer of the Cable Television Franchise Agreement and Headend Lease agreement with Cams Cable and Media Services to Lyons Communications, LLC.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3. Request from Raul and Manny Vasquez to extend the annexation incentive period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4. UEB Recommendation on Water Rates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5.  September, October, November 2011 Clerk &amp; Treasurer’s Report and Financial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6. Approval for Payment of Accrued Employee Benefits (Vacation/Sick Time).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CG Times" w:hAnsi="CG Times" w:eastAsia="Times New Roman" w:cs="CG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CG Times" w:hAnsi="CG Times" w:eastAsia="Times New Roman" w:cs="CG Time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38:00Z</dcterms:created>
  <dc:creator>Deborah Babler</dc:creator>
  <dc:description/>
  <cp:keywords/>
  <dc:language>en-US</dc:language>
  <cp:lastModifiedBy>Deb Anthony</cp:lastModifiedBy>
  <cp:lastPrinted>2011-02-14T13:30:00Z</cp:lastPrinted>
  <dcterms:modified xsi:type="dcterms:W3CDTF">2011-12-15T20:58:00Z</dcterms:modified>
  <cp:revision>8</cp:revision>
  <dc:subject/>
  <dc:title/>
</cp:coreProperties>
</file>