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SFC Meeting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March 12, 2009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</w:rPr>
        <w:t>Attendanc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 xml:space="preserve">Justin Spencer, Kate </w:t>
      </w:r>
      <w:r>
        <w:fldChar w:fldCharType="begin"/>
      </w:r>
      <w:r>
        <w:rPr>
          <w:sz w:val="22"/>
          <w:rFonts w:cs="Century Gothic" w:ascii="Century Gothic" w:hAnsi="Century Gothic"/>
          <w:lang w:val="en-US" w:eastAsia="en-US"/>
        </w:rPr>
        <w:instrText xml:space="preserve"> CONTACT _Con-3B02D84816F \c \s \l </w:instrText>
      </w:r>
      <w:r>
        <w:rPr>
          <w:rFonts w:cs="Century Gothic" w:ascii="Century Gothic" w:hAnsi="Century Gothic"/>
          <w:sz w:val="22"/>
          <w:lang w:val="en-US" w:eastAsia="en-US"/>
        </w:rPr>
      </w:r>
      <w:r>
        <w:rPr>
          <w:sz w:val="22"/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sz w:val="22"/>
          <w:lang w:val="en-US" w:eastAsia="en-US"/>
        </w:rPr>
        <w:t xml:space="preserve">Nelson, </w:t>
      </w:r>
      <w:r>
        <w:rPr>
          <w:rFonts w:cs="Century Gothic" w:ascii="Century Gothic" w:hAnsi="Century Gothic"/>
          <w:sz w:val="22"/>
          <w:lang w:val="en-US" w:eastAsia="en-US"/>
        </w:rPr>
      </w:r>
      <w:r>
        <w:rPr>
          <w:sz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</w:rPr>
        <w:t xml:space="preserve">Ashley Ahrens, Sharon McConnell, Besty Burton, </w:t>
      </w:r>
      <w:r>
        <w:fldChar w:fldCharType="begin"/>
      </w:r>
      <w:r>
        <w:rPr>
          <w:sz w:val="22"/>
          <w:rFonts w:cs="Century Gothic" w:ascii="Century Gothic" w:hAnsi="Century Gothic"/>
          <w:lang w:val="en-US" w:eastAsia="en-US"/>
        </w:rPr>
        <w:instrText xml:space="preserve"> CONTACT _Con-3B02D8481B7 \c \s \l </w:instrText>
      </w:r>
      <w:r>
        <w:rPr>
          <w:rFonts w:cs="Century Gothic" w:ascii="Century Gothic" w:hAnsi="Century Gothic"/>
          <w:sz w:val="22"/>
          <w:lang w:val="en-US" w:eastAsia="en-US"/>
        </w:rPr>
      </w:r>
      <w:r>
        <w:rPr>
          <w:sz w:val="22"/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sz w:val="22"/>
          <w:lang w:val="en-US" w:eastAsia="en-US"/>
        </w:rPr>
        <w:t>Juli Waugh</w:t>
      </w:r>
      <w:r>
        <w:rPr>
          <w:rFonts w:cs="Century Gothic" w:ascii="Century Gothic" w:hAnsi="Century Gothic"/>
          <w:sz w:val="22"/>
          <w:lang w:val="en-US" w:eastAsia="en-US"/>
        </w:rPr>
      </w:r>
      <w:r>
        <w:rPr>
          <w:sz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</w:rPr>
        <w:t xml:space="preserve">, Omar, Kathy Carroll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 xml:space="preserve">Energy Efficiency DOLA Grant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yons was awarded $20-28,000 for energy efficient lamp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ther possible projects – CFL Bulb purchase and distribution, Town holiday lights switch to LEDs, fund PACE energy audits for businesses, neighborhood audits, finish Greenheart check-up, energy efficiency lighting in the rest of the Town buildings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SFC Web Page suggested link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Greenhear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co Cycl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ansition Tow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Climate Smart Loan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Climate Smart Loan Program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ass the information on to the respective e-mail lists to drive traffic to the Boulder County presentation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 xml:space="preserve">Other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armette classes; Betsy wants to add SFC to the group – all agreed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haron brought up the possibility of regulating private livestock and gardening – will forward information via e-mail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arvest Share – should the group work on a project of this type? TBD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Previous Business – Updat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creasing the size of the community garden – does not seem to be needed at this time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et metering – Justin will spearhead; need to find out where the town is and what steps would be involved to get the service to Lyons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heck to see if our ordinances would allow a wind turbine to be erected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ate structure discussion: MEAN is providing a follow-up report on rate structure relative to consumption. Can the SFC read the agreement that MEAN has with the TOWN? Julie will confirm with Howard and distribute electronicall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vestigate changing water billing structure to encourage conservation – tabled for now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ction Item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Send ideas to the group on alternatives for the DOLA Grant  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veryone send bios to Kathy for Web site; Kathy work with Jacque to get the framework prepared for next meet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Justin to contact Brian Donnell and Howard Armstrong to get research and Town perspective regarding net meter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ext meeting scheduled for April 9</w:t>
      </w:r>
      <w:r>
        <w:rPr>
          <w:rFonts w:cs="Century Gothic" w:ascii="Century Gothic" w:hAnsi="Century Gothic"/>
          <w:sz w:val="22"/>
          <w:vertAlign w:val="superscript"/>
        </w:rPr>
        <w:t>th</w:t>
      </w:r>
      <w:r>
        <w:rPr>
          <w:rFonts w:cs="Century Gothic" w:ascii="Century Gothic" w:hAnsi="Century Gothic"/>
          <w:sz w:val="22"/>
        </w:rPr>
        <w:t xml:space="preserve">,  LVV, 7pm; Justin will prepare agenda and distribute ahead of time 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1:54:00Z</dcterms:created>
  <dc:creator>Kathy Carroll</dc:creator>
  <dc:description/>
  <cp:keywords/>
  <dc:language>en-US</dc:language>
  <cp:lastModifiedBy>Kathy Carroll</cp:lastModifiedBy>
  <dcterms:modified xsi:type="dcterms:W3CDTF">2009-03-18T01:55:00Z</dcterms:modified>
  <cp:revision>3</cp:revision>
  <dc:subject/>
  <dc:title>SFC Meeting</dc:title>
</cp:coreProperties>
</file>