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CDC – CEC Special Meeting 5:30 pm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  APRIL 2,, 2012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March 19, 2012 BOT Meeting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March 2012 Accounts Payabl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Ordinance/Resolutions – Public Hearings – Second Readings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Public Hearing – Ordinance 904, an Ordinance Approving the Annexation, Annexation Agreement and CEC Zoning for the Property Known as “Vasquez 2 Annexation.” Second Reading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2. Public Hearing - Ordinance 907 an Ordinance Amending the Zoning Regulations, Title 9 of the Lyons Municipal Code, by Replacing and Reenacting Section 9-2-4(N), the CEC Commercial East Corridor Zoning District, Repealing and Reenacting Section 9-2-7, Conditional Uses, now by Making Such Corresponding Amendment to the Lyons Municipal Code as are Necessary to Implement the Amendments to Sections 9-2-4 and 9-2-7. Second Reading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Public Hearing -  Resolution 2012-20, a Resolution Approving the Lyons Planning Area Comprehensive Development Plan Intergovernmental Agreement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Resolution 2012-19, a Resolution Approving a Supplemental Budget, Appropriation and Revision of the 2012 Fiscal Year Budget for the Parks Budget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15:00Z</dcterms:created>
  <dc:creator>Deborah Babler</dc:creator>
  <dc:description/>
  <cp:keywords/>
  <dc:language>en-US</dc:language>
  <cp:lastModifiedBy>TownClerk</cp:lastModifiedBy>
  <cp:lastPrinted>2012-03-27T10:34:00Z</cp:lastPrinted>
  <dcterms:modified xsi:type="dcterms:W3CDTF">2012-03-28T20:09:00Z</dcterms:modified>
  <cp:revision>4</cp:revision>
  <dc:subject/>
  <dc:title/>
</cp:coreProperties>
</file>