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6:00 pm - Work Shop  - JVA Rate Study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7:00P.M., MONDAY, DECEMBER 5, 201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MMJ Local Licensing Authority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 Headquarters – Relocation of Premise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Transfer of license from Bud Depot to Headquarters</w:t>
      </w:r>
    </w:p>
    <w:p>
      <w:pPr>
        <w:pStyle w:val="ListParagraph"/>
        <w:spacing w:lineRule="auto" w:line="240"/>
        <w:rPr>
          <w:rFonts w:ascii="Univers" w:hAnsi="Univers" w:cs="Arial"/>
          <w:b/>
          <w:b/>
          <w:sz w:val="18"/>
          <w:szCs w:val="18"/>
        </w:rPr>
      </w:pPr>
      <w:r>
        <w:rPr>
          <w:rFonts w:cs="Arial" w:ascii="Univers" w:hAnsi="Univers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1. November 21, 2011 BOT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November 2011 Accounts Payable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1. Follow up from JVA Workshop and direct staff to draft an Ordinance for Water/Wastewater Rate Changes.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2012 Street CIP Presentation – Town Engineer Jim Blankenship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 xml:space="preserve">3. PUBLIC HEARING – Resolution 2011 – 37, a Resolution Designating and Setting Aside “Reserve Increases”, Defining Enterprise Funds and Declaring Emergency Reserve.    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 xml:space="preserve">4. PUBLIC HEARING – Resolution 2011-38, a Resolution Summarizing Expenditures and Revenues for Each Fund and Adopting a Budget for the Town of Lyons, Colorado for the Calendar Year Beginning on the First Day of January 2012 and Ending on the Last Day of December 2012. 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  <w:t xml:space="preserve">5. PUBLIC HEARING – Resolution 2011-39, a Resolution Levying General Property Taxes for the Year 2011 to Help Defray the Costs of Government for the Town of Lyons, Colorado, for the 2012 Budget Year.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6. PUBLIC HEARING – Resolution 2011-40, a Resolution Appropriating Sums of Money to the Various Funds in the Amount and for the Purpose as Set Forth Below, for the Town of Lyons for the 2012 Budget Year.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7. Amendment 1 to Contract for Technical Energy Audit and Project Proposal (the “TEA Contract”) for the Town of Lyons (the “Town”) and Honeywell Building Solutions (“Honeywell”)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CG Times" w:hAnsi="CG Times" w:eastAsia="Times New Roman" w:cs="CG Times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3096" w:leader="none"/>
      </w:tabs>
      <w:spacing w:lineRule="auto" w:line="240" w:before="0" w:after="0"/>
      <w:jc w:val="center"/>
    </w:pPr>
    <w:rPr>
      <w:rFonts w:ascii="CG Times" w:hAnsi="CG Times" w:eastAsia="Times New Roman" w:cs="CG Times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10:00Z</dcterms:created>
  <dc:creator>Deborah Babler</dc:creator>
  <dc:description/>
  <cp:keywords/>
  <dc:language>en-US</dc:language>
  <cp:lastModifiedBy>Deb Anthony</cp:lastModifiedBy>
  <cp:lastPrinted>2011-12-02T15:20:00Z</cp:lastPrinted>
  <dcterms:modified xsi:type="dcterms:W3CDTF">2011-12-02T22:22:00Z</dcterms:modified>
  <cp:revision>5</cp:revision>
  <dc:subject/>
  <dc:title/>
</cp:coreProperties>
</file>