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WORKSHOP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:00 P.M., MONDAY, MARCH 26, 2012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BOARD OF TRUSTEES WORKSHOP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LYONS TOWN HALL, 432 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T Work Session – Proposed IGA with between the Town of Lyons and Boulder Coun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C COMMENT WILL BE TAKEN AT THIS WORKSHOP</w:t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49:00Z</dcterms:created>
  <dc:creator>Deborah Babler</dc:creator>
  <dc:description/>
  <cp:keywords/>
  <dc:language>en-US</dc:language>
  <cp:lastModifiedBy>TownClerk</cp:lastModifiedBy>
  <cp:lastPrinted>2011-02-14T13:30:00Z</cp:lastPrinted>
  <dcterms:modified xsi:type="dcterms:W3CDTF">2012-03-23T16:20:00Z</dcterms:modified>
  <cp:revision>3</cp:revision>
  <dc:subject/>
  <dc:title/>
</cp:coreProperties>
</file>