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Workshop – Boulder County IGA and Discussion at 5:30 pm</w:t>
      </w:r>
    </w:p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TUESDAY, FEBRUARY 21, 2012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Liquor Authority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Special Events Permit - LAHC Art Show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Discussion and Approval of BOT authorizing Staff to process Special Events Permits with BOT notification.</w:t>
      </w:r>
    </w:p>
    <w:p>
      <w:pPr>
        <w:pStyle w:val="ListParagraph"/>
        <w:spacing w:lineRule="auto" w:line="240"/>
        <w:rPr>
          <w:rFonts w:ascii="Univers;Arial" w:hAnsi="Univers;Arial" w:cs="Arial"/>
          <w:b/>
          <w:b/>
          <w:sz w:val="18"/>
          <w:szCs w:val="18"/>
        </w:rPr>
      </w:pPr>
      <w:r>
        <w:rPr>
          <w:rFonts w:cs="Arial" w:ascii="Univers;Arial" w:hAnsi="Univers;Arial"/>
          <w:b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MMJ Authority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Discussion of time line for medical marijuana business closures in event the ordinance banning such businesses passes at the April 3, 2012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Consent Agenda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February 6, 2012 Board of Trustees Meeting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2. February 2012 Accounts Payable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Resolution 2012-15, a Resolution of Intent to Annex Certain Propertied in Boulder County to the Town of Lyons , said Annexation to be Known as the “Vasquez 2 Annexation”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Ordinance 905- First Reading of Ordinance Approving a Water Rate Ordinance Amendment for Out of Town Customers and the Fire Distric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350" w:leader="none"/>
        </w:tabs>
        <w:spacing w:before="0" w:after="120"/>
        <w:ind w:left="720" w:hanging="0"/>
        <w:contextualSpacing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Resolution 2012-11, a Resolution Supporting the Grant Application for a Local Parks and Outdoor Recreation Land Acquisition Grant from the GOCO Trust Fund for the Bohn Park Expansion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900" w:leader="none"/>
        </w:tabs>
        <w:spacing w:before="0" w:after="120"/>
        <w:ind w:left="720" w:hanging="0"/>
        <w:contextualSpacing/>
        <w:rPr>
          <w:sz w:val="18"/>
          <w:szCs w:val="18"/>
        </w:rPr>
      </w:pPr>
      <w:r>
        <w:rPr>
          <w:sz w:val="18"/>
          <w:szCs w:val="18"/>
        </w:rPr>
        <w:t>Resolution 2012 – 12, a Resolution Supporting the Grant  Application for a River Corridor Initiative Grant from the GOCO Trust Fund for  the Lyons Valley River Corridor Gra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120"/>
        <w:ind w:left="720" w:hanging="0"/>
        <w:contextualSpacing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Resolution 2012 – 13, a Resolution Supporting the Grant Application for a Local Parks and Outdoor Recreation Mini Grant from the GOCO Trust Fund for the Bohn Park Multi-Use Sport Court Revitalization Projec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990" w:leader="none"/>
        </w:tabs>
        <w:spacing w:before="0" w:after="120"/>
        <w:ind w:left="720" w:hanging="0"/>
        <w:contextualSpacing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Resolution 2012-10, a Resolution Approving an Agreement for Animal Services with the Longmont Humane Society, INC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120"/>
        <w:ind w:left="720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Resolution 2012 – 16, a Resolution Authorizing an Agreement between the Browns Hill Engineering &amp; Controls, LLC and the Town of Lyons for HAPS SCADA System Upgrade   </w:t>
      </w:r>
    </w:p>
    <w:p>
      <w:pPr>
        <w:pStyle w:val="ListParagraph"/>
        <w:tabs>
          <w:tab w:val="clear" w:pos="720"/>
          <w:tab w:val="left" w:pos="900" w:leader="none"/>
        </w:tabs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Calibri" w:cs="Arial Narrow"/>
      <w:color w:val="auto"/>
      <w:sz w:val="23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1:13:00Z</dcterms:created>
  <dc:creator>Deborah Babler</dc:creator>
  <dc:description/>
  <cp:keywords/>
  <dc:language>en-US</dc:language>
  <cp:lastModifiedBy>TownClerk</cp:lastModifiedBy>
  <cp:lastPrinted>2012-02-17T16:08:00Z</cp:lastPrinted>
  <dcterms:modified xsi:type="dcterms:W3CDTF">2012-02-17T23:08:00Z</dcterms:modified>
  <cp:revision>4</cp:revision>
  <dc:subject/>
  <dc:title/>
</cp:coreProperties>
</file>