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>
          <w:b/>
        </w:rPr>
        <w:t>The LAHC agenda for meeting to be held at Lyons Mercantile, 441 Main Street, on Wed. November 30</w:t>
      </w:r>
      <w:r>
        <w:rPr>
          <w:b/>
          <w:vertAlign w:val="superscript"/>
        </w:rPr>
        <w:t>th</w:t>
      </w:r>
      <w:r>
        <w:rPr>
          <w:b/>
        </w:rPr>
        <w:t>, 2011 at 8:30 am.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Roll Call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Approval of last month’s minutes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reasurer’s Report – Georgi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     </w:t>
      </w:r>
      <w:r>
        <w:rPr/>
        <w:t>Report on two money items by Sandy Banta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 xml:space="preserve">LAW Report – John 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Decide how we will spend the LCF grant-group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Vote on John Loukounen’s stone work-group (Anne and Monica can present)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Discuss various artists from John King’s “Artists to consider list” (John King can present)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H Art Show Report – Jacob, Monica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heater Report – Georgianna Pollard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Web Design/Implementation – Mintze Wu, Jacque Watson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Priorities and Goals for 2012 – All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 xml:space="preserve">Time permitting :   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Sculpture Trail Revival for 2012 – Anne’s idea, John King’s feedback to discuss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LAW Marketing Campaign - All</w:t>
      </w:r>
    </w:p>
    <w:p>
      <w:pPr>
        <w:pStyle w:val="ListParagraph"/>
        <w:spacing w:before="12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tze &amp; 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vestigate website design, permission from Town, etc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k Town Attorney for ruling on honorarium for LAHC memb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14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John King ideas for Main St. sculptu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go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ob &amp; Moni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et as TH Art Show sub-committee to plan next show on Jan 1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hn K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ct Christopher Hecker about keeping sculptures for another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ve LAHC Colo. Creative Industry Grant deadlines, inf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ve date on TH Art Show alcohol permit from Dec 10 to Jan 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Plein Aire summary to LAH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bmit BCAA grant for TH Show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57:00Z</dcterms:created>
  <dc:creator>EconDev</dc:creator>
  <dc:description/>
  <dc:language>en-US</dc:language>
  <cp:lastModifiedBy>econdev</cp:lastModifiedBy>
  <dcterms:modified xsi:type="dcterms:W3CDTF">2011-11-29T19:57:00Z</dcterms:modified>
  <cp:revision>2</cp:revision>
  <dc:subject/>
  <dc:title/>
</cp:coreProperties>
</file>