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AGEND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OWN OF LYONS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7:30 P.M., MONDAY, APRIL 19, 2010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OARD OF TRUSTEES MEETING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LYONS TOWN HALL, 432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wearing in of the new Mayor and Trustees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Roll Call</w:t>
      </w:r>
    </w:p>
    <w:p>
      <w:pPr>
        <w:pStyle w:val="ListParagraph"/>
        <w:spacing w:lineRule="auto" w:line="240" w:before="0" w:after="12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Consideration of Reappointments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Town Clerk/Treasurer – Deb Anthony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Prosecuting Attorney Kristin Brown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Municipal Judge – William Long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Firm of Widner, Michow &amp; Cox – Town Attorney Timothy Cox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Sgt Kevin Parker, Lyons Substation Supervisor, Report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Audience Business - All comments will be limited to 4 minutes per person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Liquor Authority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1. Ciatano’s Vineyards, LLC is applying for a Colorado Vinous or Spirituous Liquor Manufacturer Sales Room to be located at 446 Main Street - Informational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General Business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1.  Discussion of the start time of Board Meetings and Workshops – direction from BOT to amend section 1-6-6(A) of the Lyons Municipal Code 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2. Resolution 2010-17, a Resolution of the Town of Lyons Board of Trustees Approving an Agreement  with Telluride Bluegrass Festival Regarding the Design, Construction and Maintenance of a Sound Barrier in the Right of Way for State Highway 36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3. Resolution 2010-18, a Resolution of the Town of Lyons Board of Trustees Approving a Sound Wall License Agreement with the Colorado Department of Transportation Regarding the Design, Construction and Maintenance of a Sound Barrier in the Right of Way for State Highway 36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4. Appointment of Boards and Liaisons by the Mayor 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Staff Reports   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Trustee Reports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Consent Agenda</w:t>
      </w:r>
    </w:p>
    <w:p>
      <w:pPr>
        <w:pStyle w:val="ListParagraph"/>
        <w:spacing w:before="0" w:after="120"/>
        <w:contextualSpacing/>
        <w:rPr/>
      </w:pPr>
      <w:r>
        <w:rPr>
          <w:sz w:val="20"/>
          <w:szCs w:val="20"/>
        </w:rPr>
        <w:t xml:space="preserve">1.  First Reading - Ordinance 880, an Ordinance Approving the Lease of Town Property to Raul Vasquez </w:t>
      </w:r>
    </w:p>
    <w:p>
      <w:pPr>
        <w:pStyle w:val="ListParagraph"/>
        <w:tabs>
          <w:tab w:val="clear" w:pos="720"/>
          <w:tab w:val="left" w:pos="1080" w:leader="none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Items Removed from the Consent Agenda    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Adjournment</w:t>
      </w:r>
    </w:p>
    <w:p>
      <w:pPr>
        <w:pStyle w:val="ListParagraph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6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Arial Narrow" w:hAnsi="Arial Narrow" w:cs="Arial Narrow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26:00Z</dcterms:created>
  <dc:creator>Deborah Babler</dc:creator>
  <dc:description/>
  <cp:keywords/>
  <dc:language>en-US</dc:language>
  <cp:lastModifiedBy>Deb Anthony</cp:lastModifiedBy>
  <dcterms:modified xsi:type="dcterms:W3CDTF">2010-04-14T19:38:00Z</dcterms:modified>
  <cp:revision>11</cp:revision>
  <dc:subject/>
  <dc:title/>
</cp:coreProperties>
</file>