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INFORMATION TO BE GIVEN TO REALTORS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/>
        <w:t>FOR INFORMATION ON PROPERTIES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updated 5/29/0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Average residential utility bill for the Town of Lyons is $150.45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38:00Z</dcterms:created>
  <dc:creator>Utilities</dc:creator>
  <dc:description/>
  <cp:keywords/>
  <dc:language>en-US</dc:language>
  <cp:lastModifiedBy>utility</cp:lastModifiedBy>
  <cp:lastPrinted>2006-08-14T13:51:00Z</cp:lastPrinted>
  <dcterms:modified xsi:type="dcterms:W3CDTF">2008-05-29T16:34:00Z</dcterms:modified>
  <cp:revision>3</cp:revision>
  <dc:subject/>
  <dc:title>                        INFORMATION TO BE GIVEN TO REALTORS</dc:title>
</cp:coreProperties>
</file>