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own of Lyons </w:t>
      </w:r>
    </w:p>
    <w:p>
      <w:pPr>
        <w:pStyle w:val="Normal"/>
        <w:jc w:val="center"/>
        <w:rPr/>
      </w:pPr>
      <w:r>
        <w:rPr>
          <w:b/>
          <w:bCs/>
        </w:rPr>
        <w:t>Planning and Community Development Commission Meeting</w:t>
      </w:r>
    </w:p>
    <w:p>
      <w:pPr>
        <w:pStyle w:val="Normal"/>
        <w:jc w:val="center"/>
        <w:rPr>
          <w:b/>
          <w:b/>
          <w:bCs/>
        </w:rPr>
      </w:pPr>
      <w:r>
        <w:rPr>
          <w:b/>
          <w:bCs/>
        </w:rPr>
        <w:t>Agenda Request Form</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dress:</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hone:                                                        fax:</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te of 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eting D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urn Request Form B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ubject:</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lease describe below, in as much detail as possible, information concerning the item you wish to present before the Lyons Planning Commission.  If the PC has all the information needed, they can make a decision or render an opinion in a much more expeditious manner. Your appearance is required in order for the PC to make a decis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sent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t>Please mail this request form to Town Clerk, Town of Lyons, P.O. Box 49, Lyons, Colorado, 80540.  Or fax to 303-823-8257.  The Clerk will be in touch with you to let you know if you have been placed on the requested date’s agenda.  For questions contact the Town Clerk’s office at 303-823-6622 ext 13.</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7:08:00Z</dcterms:created>
  <dc:creator>Town of Lyons</dc:creator>
  <dc:description/>
  <cp:keywords/>
  <dc:language>en-US</dc:language>
  <cp:lastModifiedBy>Jacque Watson</cp:lastModifiedBy>
  <cp:lastPrinted>2005-02-22T11:07:00Z</cp:lastPrinted>
  <dcterms:modified xsi:type="dcterms:W3CDTF">2005-05-12T16:50:00Z</dcterms:modified>
  <cp:revision>3</cp:revision>
  <dc:subject/>
  <dc:title>Town of Lyons </dc:title>
</cp:coreProperties>
</file>